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86344805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120740476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